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textAlignment w:val="auto"/>
        <w:rPr/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right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документов, </w:t>
      </w:r>
    </w:p>
    <w:p>
      <w:pPr>
        <w:pStyle w:val="Normal"/>
        <w:tabs>
          <w:tab w:val="left" w:pos="3744" w:leader="none"/>
          <w:tab w:val="left" w:pos="3969" w:leader="none"/>
          <w:tab w:val="left" w:pos="7488" w:leader="none"/>
        </w:tabs>
        <w:spacing w:lineRule="auto" w:line="240" w:before="0" w:after="0"/>
        <w:ind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яемых Клиентом для заключения Соглашения</w:t>
      </w:r>
    </w:p>
    <w:p>
      <w:pPr>
        <w:pStyle w:val="Normal"/>
        <w:tabs>
          <w:tab w:val="left" w:pos="3744" w:leader="none"/>
          <w:tab w:val="left" w:pos="3969" w:leader="none"/>
          <w:tab w:val="left" w:pos="7488" w:leader="none"/>
        </w:tabs>
        <w:spacing w:lineRule="atLeast" w:line="240" w:before="0" w:after="0"/>
        <w:ind w:firstLine="396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3744" w:leader="none"/>
          <w:tab w:val="left" w:pos="3969" w:leader="none"/>
          <w:tab w:val="left" w:pos="7488" w:leader="none"/>
        </w:tabs>
        <w:spacing w:lineRule="atLeast" w:line="240" w:before="0" w:after="0"/>
        <w:ind w:firstLine="396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Перечень документов, предоставляемых Клиентом – резидентом Российской Федерации</w:t>
      </w:r>
    </w:p>
    <w:p>
      <w:pPr>
        <w:pStyle w:val="Normal"/>
        <w:spacing w:lineRule="auto" w:line="240" w:before="120" w:after="0"/>
        <w:ind w:firstLine="720"/>
        <w:rPr/>
      </w:pPr>
      <w:r>
        <w:rPr/>
        <w:t>Для физических лиц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20"/>
        <w:gridCol w:w="337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</w:t>
            </w:r>
          </w:p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сли от имени Клиента действует уполномоченный представитель –предоставляется документ на уполномоченного представителя, при этом дополнительно предоставляется нотариально заверенная копия паспорта Клиента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остановке на учет в налоговом органе (при наличии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Доверенность (при наличии) на лицо, подписывающее Соглашение от имени физического лица </w:t>
            </w:r>
          </w:p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озможно предоставление общей доверенности, предусматривающей полномочия на подписание Соглашения и поручений на проведение операций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тариально удостоверенный оригинал или нотариально заверенная копия (оригинал, с которого снимается копия, должен быть нотариально удостоверен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(при наличии) на лицо, уполномоченное подписывать поручения на проведение операций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удостоверенный оригинал или нотариально заверенная копия (оригинал, с которого снимается копия, должен быть нотариально удостоверен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исанная Клиентом декларация о рисках, связанных с осуществлением операций с ценными бумагами, включенными в котировальный список «И» ЗАО «ФБ ММВБ», по форме ЗАО «ФБ ММВБ» </w:t>
            </w:r>
          </w:p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выборе Клиентом опции «совершение сделок, предметом которых является ценные бумаги, включенные в котировальный список «И» ЗАО «ФБ ММВБ»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(</w:t>
            </w:r>
            <w:r>
              <w:rPr>
                <w:color w:val="000000"/>
                <w:sz w:val="20"/>
                <w:szCs w:val="20"/>
              </w:rPr>
              <w:t xml:space="preserve">по </w:t>
            </w:r>
            <w:r>
              <w:rPr>
                <w:bCs/>
                <w:color w:val="000000"/>
                <w:sz w:val="20"/>
                <w:szCs w:val="20"/>
              </w:rPr>
              <w:t>форме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Cs/>
                <w:color w:val="000000"/>
                <w:sz w:val="20"/>
                <w:szCs w:val="20"/>
              </w:rPr>
              <w:t>установленно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Биржей </w:t>
            </w:r>
            <w:hyperlink r:id="rId2">
              <w:r>
                <w:rPr>
                  <w:rStyle w:val="InternetLink"/>
                  <w:bCs/>
                  <w:sz w:val="20"/>
                  <w:szCs w:val="20"/>
                </w:rPr>
                <w:t>http://rts.micex.ru/a182</w:t>
              </w:r>
            </w:hyperlink>
            <w:r>
              <w:rPr>
                <w:bCs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физических лиц – представителей Клиента – на обработку персональных данных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(по форме Приложения 10.1 к Регламенту)</w:t>
            </w:r>
          </w:p>
        </w:tc>
      </w:tr>
    </w:tbl>
    <w:p>
      <w:pPr>
        <w:pStyle w:val="Normal"/>
        <w:spacing w:lineRule="auto" w:line="240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left" w:pos="1080" w:leader="none"/>
          <w:tab w:val="left" w:pos="3744" w:leader="none"/>
          <w:tab w:val="left" w:pos="7488" w:leader="none"/>
        </w:tabs>
        <w:spacing w:lineRule="auto" w:line="240" w:before="120" w:after="0"/>
        <w:ind w:firstLine="720"/>
        <w:rPr/>
      </w:pPr>
      <w:r>
        <w:rPr>
          <w:b/>
          <w:sz w:val="24"/>
          <w:szCs w:val="24"/>
          <w:lang w:val="en-US"/>
        </w:rPr>
        <w:t>Для юридических лиц</w:t>
      </w:r>
      <w:r>
        <w:rPr>
          <w:rStyle w:val="FootnoteCharacters"/>
          <w:rStyle w:val="FootnoteAnchor"/>
          <w:sz w:val="24"/>
          <w:szCs w:val="24"/>
          <w:lang w:val="en-US"/>
        </w:rPr>
        <w:footnoteReference w:id="2"/>
      </w:r>
      <w:r>
        <w:rPr>
          <w:sz w:val="24"/>
          <w:szCs w:val="24"/>
          <w:lang w:val="en-US"/>
        </w:rPr>
        <w:t>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19"/>
        <w:gridCol w:w="33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чка с образцами подписей уполномоченных лиц и оттиска печати юридического лица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sz w:val="20"/>
                <w:szCs w:val="20"/>
              </w:rPr>
              <w:t>Удостоверенная нотариально или ОАО «Россельхозбанк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</w:rPr>
              <w:t>чредительные документы с зарегистрированными изменениями и дополнениям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остановке юридического лица на учет в налоговом органе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sz w:val="20"/>
                <w:szCs w:val="20"/>
              </w:rPr>
              <w:t>Копии страниц документов, удостоверяющих личность, содержащих фотографию, полные реквизиты документа и адрес места жительства, всех лиц, указанных в карточке с образцами подписей и оттиска печати юридического лица, а также лиц, подписывающих Соглашение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27" w:hanging="0"/>
              <w:textAlignment w:val="auto"/>
              <w:rPr/>
            </w:pPr>
            <w:r>
              <w:rPr>
                <w:sz w:val="20"/>
                <w:szCs w:val="20"/>
              </w:rPr>
              <w:t>Документы, подтверждающие полномочия лиц, указанных в предоставляемой карточке с образцами подписей и оттиска печати, а также руководителя имеющего право в соответствии с учредительными документами действовать без доверенности, в том числе:</w:t>
            </w:r>
          </w:p>
          <w:p>
            <w:pPr>
              <w:pStyle w:val="Noeeu1"/>
              <w:tabs>
                <w:tab w:val="left" w:pos="0" w:leader="none"/>
                <w:tab w:val="left" w:pos="311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  <w:tab/>
              <w:t>протокол или выписка из протокола/решения уполномоченного органа юридического лица;</w:t>
            </w:r>
          </w:p>
          <w:p>
            <w:pPr>
              <w:pStyle w:val="Noeeu1"/>
              <w:tabs>
                <w:tab w:val="left" w:pos="0" w:leader="none"/>
                <w:tab w:val="left" w:pos="311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  <w:tab/>
              <w:t>протокол или выписка из протокола/решения уполномоченного органа, на котором был назначен руководитель (единоличный исполнительный орган) юридического лица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sz w:val="20"/>
                <w:szCs w:val="20"/>
              </w:rPr>
              <w:t xml:space="preserve">Заверенные подписью уполномоченного лица и оттиском печати юридического лица (с предоставлением документов, подтверждающих полномочия лица, их заверившего) копии и/или оригиналы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sz w:val="20"/>
                <w:szCs w:val="20"/>
              </w:rPr>
              <w:t>Письмо территориального Учреждения Банка России о согласовании кандидатур руководителя и уполномоченных должностных лиц, подписи которых содержатся в карточке с образцами подписей и оттиска печати (для кредитных организаций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иска из ЕГРЮЛ со сроком выдачи, не превышающим 1 месяц до момента представления документов в Банк, </w:t>
            </w:r>
          </w:p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бо превышающим 1 месяц, при обязательном условии предоставления оригинала письма единоличного исполнительного органа юридического лица об отсутствии изменений в учредительных документах и иных документах (сведениях), на основании которых формируется выписка, за период с даты, указанной в предоставленной в выписке, по дату предоставления документов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 xml:space="preserve"> или копия, заверенная нотариально или органом, выдавшим докуме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форм федерального государственного статистического наблюдения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ензия профессионального участника рынка ценных бумаг и иные лицензии (при наличии таковой). </w:t>
            </w:r>
          </w:p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 на осуществление банковских операций (для кредитных организаций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формационное письмо о противодействии легализации (отмыванию) доходов, полученных преступным путем, и финансированию терроризма (для кредитных организаций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ренное подписью уполномоченного лица и оттиском печати юридического лиц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окументы, подтверждающие персональный состав органов управления юридического лица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ные подписью уполномоченного лица и оттиском печати юридического лица</w:t>
            </w:r>
            <w:r>
              <w:rPr>
                <w:bCs/>
                <w:color w:val="000000"/>
                <w:sz w:val="20"/>
                <w:szCs w:val="20"/>
              </w:rPr>
              <w:t xml:space="preserve"> (данные сведения могут быть представлены в виде списка/выписки) копии и/или оригин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(при наличии) на лицо, подписывающее Соглашение от имени юридического лица, не являющееся руководителем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либо нотариально заверенная коп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(при наличии) на лицо, уполномоченное подписывать поручения на проведение операций от имени Клиента - юридического лица</w:t>
            </w:r>
            <w:r>
              <w:rPr>
                <w:bCs/>
                <w:sz w:val="20"/>
                <w:szCs w:val="20"/>
              </w:rPr>
              <w:t xml:space="preserve"> и/или давать распоряжения по счету Клиента, на котором учитываются его денежные средства и/или передавать и получать отчеты, выписки и другие документы, предусмотренные в рамках Регламента</w:t>
            </w:r>
            <w:r>
              <w:rPr>
                <w:sz w:val="20"/>
                <w:szCs w:val="20"/>
              </w:rPr>
              <w:t>, не являющееся руководителем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(</w:t>
            </w:r>
            <w:r>
              <w:rPr>
                <w:color w:val="000000"/>
                <w:sz w:val="20"/>
                <w:szCs w:val="20"/>
              </w:rPr>
              <w:t>Приложение 7 к Регламенту</w:t>
            </w:r>
            <w:r>
              <w:rPr>
                <w:sz w:val="20"/>
                <w:szCs w:val="20"/>
              </w:rPr>
              <w:t xml:space="preserve">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исанная уполномоченным лицом (с предоставлением документов, подтверждающих такие полномочия) и скрепленная печатью юридического лица декларация о рисках, связанных с осуществлением операций с ценными бумагами, включенными в котировальный список «И» ЗАО «ФБ ММВБ», по форме ЗАО «ФБ ММВБ» </w:t>
            </w:r>
          </w:p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выборе Клиентом опции «совершение сделок, предметом которых является ценные бумаги, включенные в котировальный список «И» ЗАО «ФБ ММВБ»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sz w:val="20"/>
                <w:szCs w:val="20"/>
              </w:rPr>
              <w:t>Оригинал (</w:t>
            </w:r>
            <w:r>
              <w:rPr>
                <w:color w:val="000000"/>
                <w:sz w:val="20"/>
                <w:szCs w:val="20"/>
              </w:rPr>
              <w:t xml:space="preserve">по </w:t>
            </w:r>
            <w:r>
              <w:rPr>
                <w:bCs/>
                <w:color w:val="000000"/>
                <w:sz w:val="20"/>
                <w:szCs w:val="20"/>
              </w:rPr>
              <w:t>форме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Cs/>
                <w:color w:val="000000"/>
                <w:sz w:val="20"/>
                <w:szCs w:val="20"/>
              </w:rPr>
              <w:t>установленно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Биржей </w:t>
            </w:r>
            <w:hyperlink r:id="rId3">
              <w:r>
                <w:rPr>
                  <w:rStyle w:val="InternetLink"/>
                  <w:bCs/>
                  <w:sz w:val="20"/>
                  <w:szCs w:val="20"/>
                </w:rPr>
                <w:t>http://rts.micex.ru/a182</w:t>
              </w:r>
            </w:hyperlink>
            <w:r>
              <w:rPr>
                <w:bCs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за подписью руководителя юридического лица о наличии у последнего согласий лиц, чьи персональные данные передаются Банку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(по форме Приложения 10.2 к Регламент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физических лиц – представителей Клиента – на обработку персональных данных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(по форме Приложения 10.1 к Регламенту)</w:t>
            </w:r>
          </w:p>
        </w:tc>
      </w:tr>
    </w:tbl>
    <w:p>
      <w:pPr>
        <w:pStyle w:val="Normal"/>
        <w:spacing w:lineRule="auto" w:line="240"/>
        <w:ind w:firstLine="7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40" w:before="120" w:after="0"/>
        <w:ind w:firstLine="720"/>
        <w:rPr/>
      </w:pPr>
      <w:r>
        <w:rPr>
          <w:b/>
          <w:sz w:val="24"/>
          <w:szCs w:val="24"/>
          <w:lang w:val="en-US"/>
        </w:rPr>
        <w:t>Для индивидуальных предпринимателей</w:t>
      </w:r>
      <w:r>
        <w:rPr>
          <w:rStyle w:val="FootnoteCharacters"/>
          <w:rStyle w:val="FootnoteAnchor"/>
          <w:b/>
          <w:sz w:val="24"/>
          <w:szCs w:val="24"/>
          <w:lang w:val="en-US"/>
        </w:rPr>
        <w:footnoteReference w:id="4"/>
      </w:r>
      <w:r>
        <w:rPr>
          <w:b/>
          <w:sz w:val="24"/>
          <w:szCs w:val="24"/>
          <w:lang w:val="en-US"/>
        </w:rPr>
        <w:t>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20"/>
        <w:gridCol w:w="337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если от имени Клиента действует уполномоченный представитель – дополнительно предоставляется документ на уполномоченного представителя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физического лица в качестве индивидуального предпринимателя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физическим лицом, зарегистрированным в качестве индивидуального предпринимателя до 01.01.2004, предоставляется свидетельство о внесении в Единый государственный реестр индивидуальных предпринимателей записи об индивидуальном предпринимателе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ИП со сроком выдачи, не превышающим 1 месяц до момента предоставления документов в Банк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 xml:space="preserve"> или копия, заверенная нотариально или органом, выдавшим докумен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с образцами подписей уполномоченных лиц и оттиска печати (при наличии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достоверенная нотариально или ОАО «Россельхозбанк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форм федерального государственного статистического наблюдения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sz w:val="20"/>
                <w:szCs w:val="20"/>
              </w:rPr>
              <w:t>Доверенность (при наличии) на лицо, подписывающее Соглашение от имени Клиента - индивидуального предпринимател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тариально заверенная копия или оригинал (при наличии печати Клиента на доверенности) или </w:t>
            </w:r>
            <w:r>
              <w:rPr>
                <w:sz w:val="20"/>
                <w:szCs w:val="20"/>
              </w:rPr>
              <w:t>нотариально удостоверенный оригинал/нотариально заверенная копия нотариально удостоверенного оригинала (при отсутствии печати Клиента на доверенност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(при наличии) на лицо, уполномоченное подписывать поручения на проведение операций от имени Клиента - индивидуального предпринимателя</w:t>
            </w:r>
            <w:r>
              <w:rPr>
                <w:bCs/>
                <w:sz w:val="20"/>
                <w:szCs w:val="20"/>
              </w:rPr>
              <w:t xml:space="preserve"> и/или давать распоряжения по счету Клиента, на котором учитываются его денежные средства и/или передавать и получать отчеты, выписки и другие документы, предусмотренные в рамках Регламен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(</w:t>
            </w:r>
            <w:r>
              <w:rPr>
                <w:color w:val="000000"/>
                <w:sz w:val="20"/>
                <w:szCs w:val="20"/>
              </w:rPr>
              <w:t>Приложение 7 к Регламент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исанная уполномоченным лицом (с предоставлением документов, подтверждающих такие полномочия) и скрепленная печатью юридического лица декларация о рисках, связанных с осуществлением операций с ценными бумагами, включенными в котировальный список «И» ЗАО «ФБ ММВБ», по форме ЗАО «ФБ ММВБ» </w:t>
            </w:r>
          </w:p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выборе Клиентом опции «совершение сделок, предметом которых является ценные бумаги, включенные в котировальный список «И» ЗАО «ФБ ММВБ»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(п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форме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Cs/>
                <w:color w:val="000000"/>
                <w:sz w:val="20"/>
                <w:szCs w:val="20"/>
              </w:rPr>
              <w:t>установленно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Биржей </w:t>
            </w:r>
            <w:hyperlink r:id="rId4">
              <w:r>
                <w:rPr>
                  <w:rStyle w:val="InternetLink"/>
                  <w:bCs/>
                  <w:sz w:val="20"/>
                  <w:szCs w:val="20"/>
                </w:rPr>
                <w:t>http://rts.micex.ru/a182</w:t>
              </w:r>
            </w:hyperlink>
            <w:r>
              <w:rPr>
                <w:bCs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физических лиц – представителей Клиента – на обработку персональных данных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(по форме Приложения 10.1 к Регламенту)</w:t>
            </w:r>
          </w:p>
        </w:tc>
      </w:tr>
    </w:tbl>
    <w:p>
      <w:pPr>
        <w:pStyle w:val="Normal"/>
        <w:spacing w:lineRule="auto" w:line="24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120" w:after="0"/>
        <w:ind w:firstLine="709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Для обособленных подразделений (филиалы, представительства) юридических лиц-резидентов Российской Федер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20"/>
        <w:gridCol w:w="337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необходимые для представления юридическим лицом-резидентом, перечисленные выше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ы выш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обособленном подразделении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остановке на учет юридического лица по месту нахождения обособленного подразделени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страниц документа, удостоверяющего личность, содержащего фотографию, полные реквизиты документа и адрес места жительства, руководителя обособленного подразделени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на руководителя обособленного подразделени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или оригинал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за подписью руководителя обособленного подразделения о наличии у последнего согласий лиц, чьи персональные данные передаются Банку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(по форме Приложения 10.2 к Регламент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физических лиц – представителей Клиента – на обработку персональных данных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(по форме Приложения 10.1 к Регламенту)</w:t>
            </w:r>
          </w:p>
        </w:tc>
      </w:tr>
    </w:tbl>
    <w:p>
      <w:pPr>
        <w:sectPr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134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3744"/>
          <w:tab w:val="clear" w:pos="7488"/>
        </w:tabs>
        <w:autoSpaceDE w:val="true"/>
        <w:spacing w:lineRule="auto" w:line="240" w:before="0" w:after="0"/>
        <w:jc w:val="center"/>
        <w:textAlignment w:val="auto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Перечень документов, предоставляемых клиентом - нерезидентом Российской Федерации </w:t>
      </w:r>
      <w:r>
        <w:rPr>
          <w:rStyle w:val="FootnoteCharacters"/>
          <w:rStyle w:val="FootnoteAnchor"/>
          <w:b/>
          <w:sz w:val="24"/>
          <w:szCs w:val="24"/>
        </w:rPr>
        <w:footnoteReference w:id="6"/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120" w:after="0"/>
        <w:ind w:firstLine="7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Для физических лиц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20"/>
        <w:gridCol w:w="337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иностранного гражданина 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если от имени Клиента действует уполномоченный представитель – дополнительно предоставляется документ на представителя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играционная кар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раво иностранного гражданина на пребывание (проживание) в Российской Федерации: виза, разрешение на временное проживание или вид на жительство в Российской Федерации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остановке физического лица на учет в налоговом органе на территории Российской Федерации по форме, утвержденной приказом Минфина от 11.08.2011 № ЯК-7-6/488@ (при наличии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(при наличии) на лицо, подписывающее Соглашение от имени физического лица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возможно предоставление общей доверенности, предусматривающей полномочия на подписание Соглашения и поручений на проведение операций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тариально удостоверенный оригинал или нотариально заверенная копия (оригинал, с которого снимается копия, должен быть нотариально удостоверен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(при наличии) на лицо, уполномоченное подписывать поручения на проведение операций от имени Клиента – физического лица</w:t>
            </w:r>
            <w:r>
              <w:rPr>
                <w:bCs/>
                <w:sz w:val="20"/>
                <w:szCs w:val="20"/>
              </w:rPr>
              <w:t xml:space="preserve"> и/или давать распоряжения по счету Клиента, на котором учитываются его денежные средства и/или передавать и получать отчеты, выписки и другие документы, предусмотренные в рамках Регламен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тариально удостоверенный оригинал или нотариально заверенная копия (оригинал, с которого снимается копия, должен быть нотариально удостоверен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исанная физическим лицом декларация о рисках, связанных с осуществлением операций с ценными бумагами, включенными в котировальный список «И» ЗАО «ФБ ММВБ», по форме ЗАО «ФБ ММВБ» </w:t>
            </w:r>
          </w:p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выборе Клиентом опции «совершение сделок, предметом которых является ценные бумаги, включенные в котировальный список «И» ЗАО «ФБ ММВБ»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(</w:t>
            </w:r>
            <w:r>
              <w:rPr>
                <w:color w:val="000000"/>
                <w:sz w:val="20"/>
                <w:szCs w:val="20"/>
              </w:rPr>
              <w:t xml:space="preserve">по </w:t>
            </w:r>
            <w:r>
              <w:rPr>
                <w:bCs/>
                <w:color w:val="000000"/>
                <w:sz w:val="20"/>
                <w:szCs w:val="20"/>
              </w:rPr>
              <w:t>форме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Cs/>
                <w:color w:val="000000"/>
                <w:sz w:val="20"/>
                <w:szCs w:val="20"/>
              </w:rPr>
              <w:t>установленно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Биржей </w:t>
            </w:r>
            <w:hyperlink r:id="rId7">
              <w:r>
                <w:rPr>
                  <w:rStyle w:val="InternetLink"/>
                  <w:bCs/>
                  <w:sz w:val="20"/>
                  <w:szCs w:val="20"/>
                </w:rPr>
                <w:t>http://rts.micex.ru/a182</w:t>
              </w:r>
            </w:hyperlink>
            <w:r>
              <w:rPr>
                <w:bCs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ициальное подтверждение того, что физическое лицо является резидентом государства, с которым Российская Федерация заключила действующий в течение соответствующего налогового периода договор (соглашение, конвенцию) об избежании двойного налогообложения, а также документ о полученном доходе и об уплате налога за пределами Российской Федерации, подтвержденный налоговым органом соответствующего иностранного государства (предоставляется при наличии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ласие физических лиц – представителей Клиента – на обработку персональных данных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 (по форме Приложения 10.1 к Регламенту)</w:t>
            </w:r>
          </w:p>
        </w:tc>
      </w:tr>
    </w:tbl>
    <w:p>
      <w:pPr>
        <w:pStyle w:val="Normal"/>
        <w:spacing w:lineRule="auto" w:line="24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142" w:leader="none"/>
          <w:tab w:val="left" w:pos="1080" w:leader="none"/>
          <w:tab w:val="left" w:pos="1134" w:leader="none"/>
          <w:tab w:val="left" w:pos="3744" w:leader="none"/>
          <w:tab w:val="left" w:pos="7488" w:leader="none"/>
        </w:tabs>
        <w:spacing w:lineRule="auto" w:line="240" w:before="120" w:after="0"/>
        <w:ind w:firstLine="709"/>
        <w:rPr/>
      </w:pPr>
      <w:r>
        <w:rPr/>
        <w:t>Для юридических лиц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19"/>
        <w:gridCol w:w="33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чка (альбом) с образцами подписей уполномоченных лиц и оттиска печати юридического лица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остоверенная нотариально или ОАО «Россельхозбанк» - при предоставлении карточки. 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 случае предоставления альбома нотариальное заверение подписей необязате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69" w:leader="none"/>
                <w:tab w:val="left" w:pos="3744" w:leader="none"/>
                <w:tab w:val="left" w:pos="7488" w:leader="none"/>
              </w:tabs>
              <w:spacing w:lineRule="auto" w:line="240" w:before="0" w:after="60"/>
              <w:ind w:left="2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(сертификат) о регистрации юридического лица на территории иностранного государств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ьные документы с изменениями и дополнениям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Выписка из торгового реестра (при наличии), действительная на момент представления в Банк </w:t>
            </w:r>
          </w:p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лучае если такая выписка не выдается юридическому лицу в соответствии с применимым законодательством, юридическое лицо представляет в Банк нотариально заверенные копии сертификата акционеров, сертификата директоров и секретаря, сертификата юридического адреса, сертификата надлежащего правового статуса – действительные на момент представления в Банк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color w:val="000000"/>
                <w:sz w:val="20"/>
                <w:szCs w:val="20"/>
              </w:rPr>
              <w:t xml:space="preserve">(в случае если выписка/сертификат содержит оговорку о недействительности копии – оригинал остается в пользовании Банком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311" w:leader="none"/>
                <w:tab w:val="left" w:pos="3744" w:leader="none"/>
                <w:tab w:val="left" w:pos="7488" w:leader="none"/>
              </w:tabs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полномочия единоличного исполнительного органа юридического лица (решения, резолюции, приказы и т.д.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ые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(при наличии) на лицо, подписывающее Соглашение от имени юридического лиц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либо нотариально заверенная коп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(при наличии) на лицо, уполномоченное подписывать поручения на проведение операций от имени Клиента - юридического лица</w:t>
            </w:r>
            <w:r>
              <w:rPr>
                <w:bCs/>
                <w:sz w:val="20"/>
                <w:szCs w:val="20"/>
              </w:rPr>
              <w:t xml:space="preserve"> и/или давать распоряжения по счету Клиента, на котором учитываются его денежные средства и/или передавать и получать отчеты, выписки и другие документы, предусмотренные в рамках Регламента</w:t>
            </w:r>
            <w:r>
              <w:rPr>
                <w:sz w:val="20"/>
                <w:szCs w:val="20"/>
              </w:rPr>
              <w:t>, не являющееся руководителем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(</w:t>
            </w:r>
            <w:r>
              <w:rPr>
                <w:color w:val="000000"/>
                <w:sz w:val="20"/>
                <w:szCs w:val="20"/>
              </w:rPr>
              <w:t>Приложение 7 к Регламенту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Копии страниц документов, удостоверяющих личность, содержащие фотографию, полные реквизиты документа и адрес места жительства, всех лиц, указанных в карточке (альбоме) с образцами подписей и оттиска печати юридического лица, а также лиц, подписывающих Соглашение 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иностранный гражданин или лицо без гражданства дополнительно предоставляет копию миграционной карты и документа, подтверждающего право иностранного гражданина или лица без гражданства на пребывание (проживание) в Российской Федераци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и (</w:t>
            </w:r>
            <w:r>
              <w:rPr>
                <w:bCs/>
                <w:sz w:val="20"/>
                <w:szCs w:val="20"/>
              </w:rPr>
              <w:t>разрешения</w:t>
            </w:r>
            <w:r>
              <w:rPr>
                <w:sz w:val="20"/>
                <w:szCs w:val="20"/>
              </w:rPr>
              <w:t xml:space="preserve">), выданные юридическому лицу (при наличии). 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 на осуществление банковских операций (для кредитных организаций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становку юридического лица на учет в налоговом органе иностранного государства, с указанием кода налогоплательщика или его аналог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sz w:val="20"/>
                <w:szCs w:val="20"/>
              </w:rPr>
              <w:t>Свидетельство о постановке на учет в налоговом органе Российской Федерации (в соответствии с приказом Минфина России от 13.02.2012 № ММВ-7-6/80@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формационное письмо о противодействии легализации (отмыванию) доходов, полученных преступным путем, и финансированию терроризма (для кредитных организаций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ренное подписью уполномоченного лица и оттиском печати юридического лиц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кументы, подтверждающие персональный состав органов/органов управления юридического лица (если такая информация отсутствует в выписке из торгового реестра или иных официально выдаваемых документах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ы или нотариально заверенные копии. </w:t>
            </w:r>
          </w:p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исанная уполномоченным лицом (с предоставлением документов, подтверждающих такие полномочия) и скрепленная печатью юридического лица декларация о рисках, связанных с осуществлением операций с ценными бумагами, включенными в котировальный список «И» ЗАО «ФБ ММВБ», по форме ЗАО «ФБ ММВБ» </w:t>
            </w:r>
          </w:p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выборе Клиентом опции «совершение сделок, предметом которых является ценные бумаги, включенные в котировальный список «И» ЗАО «ФБ ММВБ»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(п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форме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Cs/>
                <w:color w:val="000000"/>
                <w:sz w:val="20"/>
                <w:szCs w:val="20"/>
              </w:rPr>
              <w:t>установленно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Биржей </w:t>
            </w:r>
            <w:hyperlink r:id="rId8">
              <w:r>
                <w:rPr>
                  <w:rStyle w:val="InternetLink"/>
                  <w:bCs/>
                  <w:sz w:val="20"/>
                  <w:szCs w:val="20"/>
                </w:rPr>
                <w:t>http://rts.micex.ru/a182</w:t>
              </w:r>
            </w:hyperlink>
            <w:r>
              <w:rPr>
                <w:bCs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60"/>
              <w:textAlignment w:val="auto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тверждение (справка по форме, установленной законодательством иностранного государства либо в произвольной форме) того, что юридическое лицо имеет постоянное местонахождение в том государстве, с которым Российская Федерация имеет международный договор, регулирующий вопросы налогообложения, для получения налоговых привилегий, предусмотренных Международными соглашениями.</w:t>
            </w:r>
          </w:p>
          <w:p>
            <w:pPr>
              <w:pStyle w:val="21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60"/>
              <w:ind w:firstLine="709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ые выше справки рассматриваются как подтверждающие постоянное местонахождение иностранной организации в случае, если в них содержится следующая или аналогичная по смыслу формулировка:</w:t>
            </w:r>
          </w:p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тверждается, что организация... (наименование организации)... является (являлась) в течение... (указывается период)... лицом с постоянным местонахождением в... (указывается государство)... в смысле соглашения (указывается наименование международного договора) между Российской Федерацией/СССР и (указывается иностранное государство)»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за подписью руководителя юридического лица о наличии у последнего согласий лиц, чьи персональные данные передаются Банку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(по форме Приложения 10.2 к Регламент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sz w:val="20"/>
                <w:szCs w:val="20"/>
              </w:rPr>
              <w:t>Согласие физических лиц - представителей Клиента на обработку персональных данных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(по форме Приложения 10.1 к Регламент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кументы (в случае обоснованной необходимос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21"/>
        <w:widowControl/>
        <w:tabs>
          <w:tab w:val="clear" w:pos="3744"/>
          <w:tab w:val="clear" w:pos="7488"/>
          <w:tab w:val="left" w:pos="1276" w:leader="none"/>
        </w:tabs>
        <w:autoSpaceDE w:val="true"/>
        <w:spacing w:lineRule="auto" w:line="240" w:before="0" w:after="60"/>
        <w:ind w:firstLine="709"/>
        <w:textAlignment w:val="auto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21"/>
        <w:widowControl/>
        <w:tabs>
          <w:tab w:val="clear" w:pos="3744"/>
          <w:tab w:val="clear" w:pos="7488"/>
          <w:tab w:val="left" w:pos="1276" w:leader="none"/>
        </w:tabs>
        <w:autoSpaceDE w:val="true"/>
        <w:spacing w:lineRule="auto" w:line="240" w:before="120" w:after="0"/>
        <w:ind w:firstLine="709"/>
        <w:textAlignment w:val="auto"/>
        <w:rPr/>
      </w:pPr>
      <w:r>
        <w:rPr/>
        <w:t>Для обособленных подразделений юридических лиц-нерезидентов на территории Российской Федер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20"/>
        <w:gridCol w:w="337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необходимые для предоставления юридическим лицом–нерезидентом, перечисленные выше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ы выш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обособленном подразделении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обособленного подразделения юридического лица-нерезидента, а также свидетельство о его аккредитации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на руководителя обособленного подразделени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руководителя обособленного подразделени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за подписью руководителя обособленного подразделения о наличии у последнего согласий лиц, чьи персональные данные передаются Банку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 (по форме Приложения 10.2 к Регламент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физических лиц – представителей Клиента – на обработку персональных данных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 (по форме Приложения 10.1 к Регламенту)</w:t>
            </w:r>
          </w:p>
        </w:tc>
      </w:tr>
    </w:tbl>
    <w:p>
      <w:pPr>
        <w:pStyle w:val="21"/>
        <w:widowControl/>
        <w:tabs>
          <w:tab w:val="clear" w:pos="3744"/>
          <w:tab w:val="clear" w:pos="7488"/>
          <w:tab w:val="left" w:pos="1276" w:leader="none"/>
        </w:tabs>
        <w:autoSpaceDE w:val="true"/>
        <w:spacing w:lineRule="auto" w:line="240" w:before="0" w:after="60"/>
        <w:ind w:firstLine="709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3744"/>
          <w:tab w:val="clear" w:pos="7488"/>
        </w:tabs>
        <w:spacing w:lineRule="auto" w:line="240" w:before="0" w:after="0"/>
        <w:textAlignment w:val="auto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16"/>
          <w:szCs w:val="16"/>
          <w:lang w:val="en-US"/>
        </w:rPr>
      </w:r>
    </w:p>
    <w:p>
      <w:pPr>
        <w:pStyle w:val="Normal"/>
        <w:widowControl/>
        <w:tabs>
          <w:tab w:val="clear" w:pos="3744"/>
          <w:tab w:val="clear" w:pos="7488"/>
        </w:tabs>
        <w:spacing w:lineRule="auto" w:line="240" w:before="0" w:after="0"/>
        <w:textAlignment w:val="auto"/>
        <w:rPr/>
      </w:pPr>
      <w:r>
        <w:rPr>
          <w:color w:val="000000"/>
          <w:sz w:val="18"/>
          <w:szCs w:val="18"/>
          <w:vertAlign w:val="superscript"/>
        </w:rPr>
        <w:t>*</w:t>
      </w:r>
      <w:r>
        <w:rPr>
          <w:color w:val="000000"/>
          <w:sz w:val="18"/>
          <w:szCs w:val="18"/>
        </w:rPr>
        <w:t xml:space="preserve"> В случае если документ предоставляется в оригинале, уполномоченный работник Банка снимает с него копию, после чего оригинал документа возвращается Клиенту.</w:t>
      </w:r>
    </w:p>
    <w:p>
      <w:pPr>
        <w:pStyle w:val="Normal"/>
        <w:widowControl/>
        <w:tabs>
          <w:tab w:val="clear" w:pos="3744"/>
          <w:tab w:val="clear" w:pos="7488"/>
        </w:tabs>
        <w:spacing w:lineRule="auto" w:line="240" w:before="0" w:after="0"/>
        <w:textAlignment w:val="auto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**</w:t>
      </w:r>
      <w:r>
        <w:rPr>
          <w:color w:val="000000"/>
          <w:sz w:val="18"/>
          <w:szCs w:val="18"/>
        </w:rPr>
        <w:t xml:space="preserve"> В случае если Клиент является квалифицированным инвестором, в Банк также предоставляется оригинал/копия документа (уведомление и/или выписка из реестра квалифицированных лиц), заверенного нотариально либо лицом, признавшим Клиента квалифицированным инвестором.  </w:t>
      </w:r>
    </w:p>
    <w:p>
      <w:pPr>
        <w:pStyle w:val="Normal"/>
        <w:widowControl/>
        <w:tabs>
          <w:tab w:val="clear" w:pos="3744"/>
          <w:tab w:val="clear" w:pos="7488"/>
        </w:tabs>
        <w:spacing w:lineRule="auto" w:line="240" w:before="0" w:after="0"/>
        <w:textAlignment w:val="auto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sectPr>
      <w:headerReference w:type="default" r:id="rId9"/>
      <w:headerReference w:type="first" r:id="rId10"/>
      <w:footnotePr>
        <w:numFmt w:val="decimal"/>
      </w:footnotePr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>Юридическими лицами, имеющими в Банке расчетные, корреспондентские счета или состоящими с Банком в договорных отношениях, присоединение к Регламенту осуществляется при предоставлении: письма, содержащего указание об использовании для приема на брокерское обслуживание учредительных и регистрационных документов Клиента, ранее предоставленных в Банк, с указанием наименования и/или реквизитов счета и/или банковского договора и подразделения Банка, располагающего учредительными и регистрационными документами Клиента; оригинала карточки с образцами подписей и оттиска печати Клиента или письма об использовании по брокерскому счету карточки, ранее предоставленной Клиентом в Банк для открытия банковского счета или заключения договора, с указанием наименования и/или реквизитов счета и/или договора.</w:t>
      </w:r>
    </w:p>
  </w:footnote>
  <w:footnote w:id="3">
    <w:p>
      <w:pPr>
        <w:pStyle w:val="Normal"/>
        <w:shd w:fill="FFFFFF" w:val="clear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оставляется в случаях отсутствия в подразделении Банка возможности получения данных о статистических кодах, присвоенных юридическому лицу, индивидуальному предпринимателю из информационной системы для пользователей, сформированной на основе Статистического регистра Росстата или отсутствия данных о статистических кодах, присвоенных юридическому лицу, индивидуальному предпринимателю в информационной системе для пользователей, сформированной на основе Статистического регистра Росста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Индивидуальные предприниматели, имеющие в Банке расчетные счета или состоящие с Банком в договорных отношениях, присоединение к Регламенту осуществляется при предоставлении: письма, содержащего указание об  использовании для приема на брокерское обслуживание учредительных и регистрационных документов Клиента, ранее предоставленных в Банк, с указанием наименования и/или реквизитов счета и/или банковского договора и подразделения Банка, располагающего учредительными и регистрационными документами Клиента; оригинала карточки с образцами подписей и оттиска печати Клиента или письма об использовании по брокерскому счету карточки, ранее предоставленной Клиентом в Банк для открытия расчетного счета или заключения договора, с указанием наименования и/или реквизитов счета и/или договора.</w:t>
      </w:r>
    </w:p>
  </w:footnote>
  <w:footnote w:id="5">
    <w:p>
      <w:pPr>
        <w:pStyle w:val="Normal"/>
        <w:shd w:fill="FFFFFF" w:val="clear"/>
        <w:suppressAutoHyphens w:val="tru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оставляется в случаях отсутствия в подразделении Банка возможности получения данных о статистических кодах, присвоенных юридическому лицу, индивидуальному предпринимателю из информационной системы для пользователей, сформированной на основе Статистического регистра Росстата или отсутствия данных о статистических кодах, присвоенных юридическому лицу, индивидуальному предпринимателю в информационной системе для пользователей, сформированной на основе Статистического регистра Росстата.</w:t>
      </w:r>
    </w:p>
  </w:footnote>
  <w:footnote w:id="6">
    <w:p>
      <w:pPr>
        <w:pStyle w:val="Normal"/>
        <w:tabs>
          <w:tab w:val="left" w:pos="33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кументы, составленные на иностранном языке представляются с подшитым нотариально заверенным переводом на русский язык. Требование о представлении документов с надлежащим образом заверенным переводом на русский язык не распространяется на документы, выданные компетентными органами иностранных государств, удостоверяющие личности физических лиц, при условии наличия у физического лица документа, подтверждающего право законного пребывания на территории Российской Федерации (например, въездная виза, миграционная карта). Документы, составленные за пределами Российской Федерации, представляются в Банк с соблюдением процедуры консульской легализации (в случае, если между Российской Федерацией и государством инкорпорации Клиента отсутствуют международные договоры о признании документов), либо:</w:t>
      </w:r>
    </w:p>
    <w:p>
      <w:pPr>
        <w:pStyle w:val="Normal"/>
        <w:widowControl/>
        <w:numPr>
          <w:ilvl w:val="0"/>
          <w:numId w:val="3"/>
        </w:numPr>
        <w:tabs>
          <w:tab w:val="clear" w:pos="3744"/>
          <w:tab w:val="clear" w:pos="7488"/>
          <w:tab w:val="left" w:pos="330" w:leader="none"/>
          <w:tab w:val="left" w:pos="960" w:leader="none"/>
        </w:tabs>
        <w:autoSpaceDE w:val="true"/>
        <w:spacing w:lineRule="auto" w:line="240" w:before="0" w:after="0"/>
        <w:ind w:left="0" w:hanging="0"/>
        <w:textAlignment w:val="auto"/>
        <w:rPr>
          <w:sz w:val="18"/>
          <w:szCs w:val="18"/>
        </w:rPr>
      </w:pPr>
      <w:r>
        <w:rPr>
          <w:sz w:val="18"/>
          <w:szCs w:val="18"/>
        </w:rPr>
        <w:t>На документах проставляется апостиль (для стран, присоединившихся к Гаагской конвенции 1961 года). В данном случае в Банк надлежит представить апостилированную копию документа, подшитую нотариально заверенным переводом на русский язык, включая перевод апостиля.</w:t>
      </w:r>
    </w:p>
    <w:p>
      <w:pPr>
        <w:pStyle w:val="Normal"/>
        <w:widowControl/>
        <w:numPr>
          <w:ilvl w:val="0"/>
          <w:numId w:val="3"/>
        </w:numPr>
        <w:tabs>
          <w:tab w:val="clear" w:pos="3744"/>
          <w:tab w:val="clear" w:pos="7488"/>
          <w:tab w:val="left" w:pos="330" w:leader="none"/>
          <w:tab w:val="left" w:pos="960" w:leader="none"/>
        </w:tabs>
        <w:autoSpaceDE w:val="true"/>
        <w:spacing w:lineRule="auto" w:line="240" w:before="0" w:after="0"/>
        <w:ind w:left="0" w:hanging="0"/>
        <w:textAlignment w:val="auto"/>
        <w:rPr>
          <w:sz w:val="18"/>
          <w:szCs w:val="18"/>
        </w:rPr>
      </w:pPr>
      <w:r>
        <w:rPr>
          <w:sz w:val="18"/>
          <w:szCs w:val="18"/>
        </w:rPr>
        <w:t>На документах проставляется гербовая печать (для стран-участниц Минской конвенции о правовой помощи и правовых отношениях по гражданским, семейным и уголовным делам 1993 г). В данном случае в Банк надлежит представить копию документа, скрепленную гербовой печатью и подшитую нотариально заверенным переводом на русский язык, включая перевод удостоверительной надписи.</w:t>
      </w:r>
    </w:p>
    <w:p>
      <w:pPr>
        <w:pStyle w:val="Normal"/>
        <w:widowControl/>
        <w:numPr>
          <w:ilvl w:val="0"/>
          <w:numId w:val="3"/>
        </w:numPr>
        <w:tabs>
          <w:tab w:val="clear" w:pos="3744"/>
          <w:tab w:val="clear" w:pos="7488"/>
          <w:tab w:val="left" w:pos="330" w:leader="none"/>
          <w:tab w:val="left" w:pos="960" w:leader="none"/>
        </w:tabs>
        <w:autoSpaceDE w:val="true"/>
        <w:spacing w:lineRule="auto" w:line="240" w:before="0" w:after="0"/>
        <w:ind w:left="0" w:hanging="0"/>
        <w:textAlignment w:val="auto"/>
        <w:rPr>
          <w:sz w:val="18"/>
          <w:szCs w:val="18"/>
        </w:rPr>
      </w:pPr>
      <w:r>
        <w:rPr>
          <w:sz w:val="18"/>
          <w:szCs w:val="18"/>
        </w:rPr>
        <w:t>В случае если между Российской Федерацией и государством инкорпорации Клиента установлен иной (упрощенный) порядок взаимного признания документов, Клиенту надлежит руководствоваться таким порядком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 выписка, и сертификаты должны быть выданы компетентным органом</w:t>
      </w:r>
      <w:r>
        <w:rPr>
          <w:sz w:val="18"/>
          <w:szCs w:val="18"/>
          <w:lang w:val="ru-RU"/>
        </w:rPr>
        <w:t xml:space="preserve"> государства инкорпорации юридического лица</w:t>
      </w:r>
      <w:r>
        <w:rPr>
          <w:sz w:val="18"/>
          <w:szCs w:val="18"/>
        </w:rPr>
        <w:t xml:space="preserve"> не ранее, чем за 1 месяц до момента предоставления в Банк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left="6237" w:hanging="0"/>
      <w:rPr>
        <w:sz w:val="20"/>
      </w:rPr>
    </w:pPr>
    <w:r>
      <w:rPr>
        <w:sz w:val="20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left="6237" w:hanging="0"/>
      <w:rPr>
        <w:sz w:val="20"/>
      </w:rPr>
    </w:pPr>
    <w:r>
      <w:rPr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16"/>
      <w:szCs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lang w:val="ru-RU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  <w:b w:val="false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  <w:sz w:val="20"/>
      <w:szCs w:val="20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2z1">
    <w:name w:val="WW8Num72z1"/>
    <w:qFormat/>
    <w:rPr>
      <w:rFonts w:cs="Times New Roman"/>
    </w:rPr>
  </w:style>
  <w:style w:type="character" w:styleId="WW8Num72z2">
    <w:name w:val="WW8Num72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cs="Times New Roman"/>
    </w:rPr>
  </w:style>
  <w:style w:type="character" w:styleId="WW8Num80z2">
    <w:name w:val="WW8Num80z2"/>
    <w:qFormat/>
    <w:rPr>
      <w:rFonts w:cs="Times New Roman"/>
      <w:b w:val="false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cs="Times New Roman"/>
      <w:b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cs="Times New Roman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cs="Times New Roman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  <w:b/>
      <w:i w:val="false"/>
      <w:color w:val="000000"/>
      <w:sz w:val="20"/>
    </w:rPr>
  </w:style>
  <w:style w:type="character" w:styleId="WW8Num96z1">
    <w:name w:val="WW8Num96z1"/>
    <w:qFormat/>
    <w:rPr>
      <w:rFonts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5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ts.micex.ru/a182" TargetMode="External"/><Relationship Id="rId3" Type="http://schemas.openxmlformats.org/officeDocument/2006/relationships/hyperlink" Target="http://rts.micex.ru/a182" TargetMode="External"/><Relationship Id="rId4" Type="http://schemas.openxmlformats.org/officeDocument/2006/relationships/hyperlink" Target="http://rts.micex.ru/a18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http://rts.micex.ru/a182" TargetMode="External"/><Relationship Id="rId8" Type="http://schemas.openxmlformats.org/officeDocument/2006/relationships/hyperlink" Target="http://rts.micex.ru/a182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5:48:00Z</dcterms:created>
  <dc:creator>Kadyrov</dc:creator>
  <dc:description/>
  <cp:keywords/>
  <dc:language>en-US</dc:language>
  <cp:lastModifiedBy>Radeva-YA</cp:lastModifiedBy>
  <cp:lastPrinted>2013-08-15T17:57:00Z</cp:lastPrinted>
  <dcterms:modified xsi:type="dcterms:W3CDTF">2013-08-15T13:57:00Z</dcterms:modified>
  <cp:revision>11</cp:revision>
  <dc:subject/>
  <dc:title>Регламент брокерского обслуживания</dc:title>
</cp:coreProperties>
</file>